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Bucs Basketball Ends Season With Controversy</w:t>
      </w:r>
    </w:p>
    <w:p>
      <w:pPr>
        <w:pStyle w:val="Header"/>
        <w:rPr/>
      </w:pPr>
      <w:r>
        <w:rPr/>
        <w:t>By Co-Business Manager Sam Barrett</w:t>
      </w:r>
    </w:p>
    <w:p>
      <w:pPr>
        <w:pStyle w:val="Normal"/>
        <w:rPr/>
      </w:pPr>
      <w:r>
        <w:rPr/>
        <w:t xml:space="preserve">The Burrell Buccaneers Varsity Basketball team had a successful season this year. They achieved a great feat of having the best defense in the W.P.I.A.L., limiting opponents to 40.8 points per game. The Burrell Bucs pride themselves in their defense and have proven that they don’t need to score 100 points in a game to be a good team. Defense is a very important part of their game. Top defensive player for the team, Senior Chris Linden said, “I'd rather shut someone down to give us a better chance to win than score points.” </w:t>
      </w:r>
    </w:p>
    <w:p>
      <w:pPr>
        <w:pStyle w:val="Normal"/>
        <w:rPr/>
      </w:pPr>
      <w:r>
        <w:rPr/>
        <w:t xml:space="preserve">The senior-filled roster finished second in section I-AA with a 14-8 record, due largely to their shutdown defense. Everyone played as a team and the points were spread out evenly throughout the season, with the exception of senior captains Brandon Nichols and Steve Betza, who averaged 15.0 and 10.6 points per game, respectively.  </w:t>
      </w:r>
    </w:p>
    <w:p>
      <w:pPr>
        <w:pStyle w:val="Normal"/>
        <w:rPr/>
      </w:pPr>
      <w:r>
        <w:rPr/>
        <w:t xml:space="preserve">The team experienced a heart-breaking first round loss in the playoffs, despite being predicted to go deep into the playoffs. The game ended with an officiating call that won “Worst officiating call of the year” by the </w:t>
      </w:r>
      <w:r>
        <w:rPr>
          <w:i/>
        </w:rPr>
        <w:t>Valley News Dispatch</w:t>
      </w:r>
      <w:r>
        <w:rPr/>
        <w:t xml:space="preserve">. With seconds left in the game and Burrell up by one while the opposing team, Bishop Canevin, had the ball. The Bucs had told the officials before the timeout ended that they would be fouling the opponent, and when they fouled a Bishop Canevin player with his back turned away from the hoop in the corner of the court, the official called a shooting foul. The player from Bishop Canevin made all three free throws and the game ended the season for the Bucs. Overall, the Bucs had a successful season and will hope to have another one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21:00Z</dcterms:created>
  <dc:creator>Sam Barrett</dc:creator>
  <dc:description/>
  <cp:keywords/>
  <dc:language>en-US</dc:language>
  <cp:lastModifiedBy>Sam Barrett</cp:lastModifiedBy>
  <cp:lastPrinted>2010-04-07T13:12:00Z</cp:lastPrinted>
  <dcterms:modified xsi:type="dcterms:W3CDTF">2010-04-23T16:27:00Z</dcterms:modified>
  <cp:revision>8</cp:revision>
  <dc:subject/>
  <dc:title/>
</cp:coreProperties>
</file>